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09"/>
        <w:gridCol w:w="1245"/>
        <w:gridCol w:w="2382"/>
        <w:gridCol w:w="2251"/>
        <w:gridCol w:w="856"/>
        <w:gridCol w:w="1386"/>
        <w:gridCol w:w="1052"/>
        <w:gridCol w:w="1129"/>
      </w:tblGrid>
      <w:tr>
        <w:trPr>
          <w:trHeight w:val="315" w:hRule="atLeast"/>
        </w:trPr>
        <w:tc>
          <w:tcPr>
            <w:tcW w:w="140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факторов на отношение затрат на корма при производстве мяса в аграрном цехе</w:t>
            </w:r>
          </w:p>
        </w:tc>
      </w:tr>
      <w:tr>
        <w:trPr>
          <w:trHeight w:val="375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сный год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год</w:t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объем продукции при расходе кормов и себестоимости базисного года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объем продукции и расход кормов при себестоимости базисного года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,тыс.руб,+ / -</w:t>
            </w:r>
          </w:p>
        </w:tc>
      </w:tr>
      <w:tr>
        <w:trPr>
          <w:trHeight w:val="31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счет изменения</w:t>
            </w:r>
          </w:p>
        </w:tc>
      </w:tr>
      <w:tr>
        <w:trPr>
          <w:trHeight w:val="1365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а производства продук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а корм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и кормов</w:t>
            </w:r>
          </w:p>
        </w:tc>
      </w:tr>
      <w:tr>
        <w:trPr>
          <w:trHeight w:val="9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ое производство продукции,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няк КРС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корма на 1 ц продукции,ц.к.ед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няк КРС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1 ц.к.ед., руб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845</wp:posOffset>
                      </wp:positionH>
                      <wp:positionV relativeFrom="page">
                        <wp:posOffset>710565</wp:posOffset>
                      </wp:positionV>
                      <wp:extent cx="1599565" cy="4133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99480" cy="41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.35pt;margin-top:55.95pt;width:125.9pt;height:32.5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затрат на корма,тыс.руб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няк КРС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51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43:00Z</dcterms:created>
  <dc:creator>kreker</dc:creator>
  <dc:description/>
  <dc:language>en-US</dc:language>
  <cp:lastModifiedBy>kreker</cp:lastModifiedBy>
  <dcterms:modified xsi:type="dcterms:W3CDTF">2002-12-26T16:43:00Z</dcterms:modified>
  <cp:revision>2</cp:revision>
  <dc:subject/>
  <dc:title>Влияние факторов на отношение затрат на корма при производстве мяса в аграрном цехе</dc:title>
</cp:coreProperties>
</file>